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09800</wp:posOffset>
            </wp:positionH>
            <wp:positionV relativeFrom="paragraph">
              <wp:posOffset>114300</wp:posOffset>
            </wp:positionV>
            <wp:extent cx="1857375" cy="1219200"/>
            <wp:effectExtent l="0" t="0" r="0" b="0"/>
            <wp:wrapTight wrapText="bothSides">
              <wp:wrapPolygon edited="0">
                <wp:start x="6975" y="1176"/>
                <wp:lineTo x="5201" y="1348"/>
                <wp:lineTo x="1435" y="3202"/>
                <wp:lineTo x="1435" y="3873"/>
                <wp:lineTo x="884" y="4892"/>
                <wp:lineTo x="217" y="6405"/>
                <wp:lineTo x="108" y="9279"/>
                <wp:lineTo x="884" y="11975"/>
                <wp:lineTo x="2433" y="14678"/>
                <wp:lineTo x="2985" y="17375"/>
                <wp:lineTo x="3209" y="20248"/>
                <wp:lineTo x="12183" y="20248"/>
                <wp:lineTo x="15060" y="20248"/>
                <wp:lineTo x="16502" y="20248"/>
                <wp:lineTo x="17277" y="20078"/>
                <wp:lineTo x="20268" y="17881"/>
                <wp:lineTo x="20377" y="17375"/>
                <wp:lineTo x="21375" y="15014"/>
                <wp:lineTo x="21375" y="11975"/>
                <wp:lineTo x="20377" y="9279"/>
                <wp:lineTo x="18717" y="6576"/>
                <wp:lineTo x="18826" y="5563"/>
                <wp:lineTo x="18494" y="4892"/>
                <wp:lineTo x="17500" y="3873"/>
                <wp:lineTo x="17719" y="2360"/>
                <wp:lineTo x="15503" y="1683"/>
                <wp:lineTo x="8749" y="1176"/>
                <wp:lineTo x="6975" y="11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-114300</wp:posOffset>
                </wp:positionV>
                <wp:extent cx="2362200" cy="800100"/>
                <wp:effectExtent l="83820" t="5080" r="5080" b="1257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00280"/>
                        </a:xfrm>
                        <a:prstGeom prst="wedgeEllipseCallout">
                          <a:avLst>
                            <a:gd name="adj1" fmla="val -52606"/>
                            <a:gd name="adj2" fmla="val 64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Name: 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-9pt;width:18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Name: 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52"/>
          <w:szCs w:val="52"/>
          <w:u w:val="single"/>
        </w:rPr>
        <w:t xml:space="preserve">Booktalk 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Worksheet</w:t>
      </w:r>
    </w:p>
    <w:p>
      <w:pPr>
        <w:pStyle w:val="Normal"/>
        <w:ind w:left="360" w:hanging="0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List the Title and Author: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art with an </w:t>
      </w:r>
      <w:r>
        <w:rPr>
          <w:b/>
          <w:u w:val="single"/>
        </w:rPr>
        <w:t>interesting</w:t>
      </w:r>
      <w:r>
        <w:rPr/>
        <w:t xml:space="preserve"> question your audience would want the answer to</w:t>
      </w:r>
    </w:p>
    <w:p>
      <w:pPr>
        <w:pStyle w:val="Normal"/>
        <w:rPr>
          <w:b/>
          <w:b/>
        </w:rPr>
      </w:pPr>
      <w:r>
        <w:rPr>
          <w:b/>
        </w:rPr>
        <w:t>OPENING QUESTIO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book in about 5 or 6 sentences.  Don’t give too much detail or give too much away!  Don’t bore your audience. </w:t>
      </w:r>
    </w:p>
    <w:p>
      <w:pPr>
        <w:pStyle w:val="Normal"/>
        <w:rPr>
          <w:b/>
          <w:b/>
        </w:rPr>
      </w:pPr>
      <w:r>
        <w:rPr>
          <w:b/>
        </w:rPr>
        <w:t>SHORT SUMMARY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End with a really good question, make your audience want more of the book</w:t>
      </w:r>
    </w:p>
    <w:p>
      <w:pPr>
        <w:pStyle w:val="Normal"/>
        <w:rPr>
          <w:b/>
          <w:b/>
        </w:rPr>
      </w:pPr>
      <w:r>
        <w:rPr>
          <w:b/>
        </w:rPr>
        <w:t>CLOSING QUESTION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Mention your favorite part of the book.  Let your audience know why you enjoyed the book so much</w:t>
      </w:r>
    </w:p>
    <w:p>
      <w:pPr>
        <w:pStyle w:val="Normal"/>
        <w:rPr>
          <w:b/>
          <w:b/>
        </w:rPr>
      </w:pPr>
      <w:r>
        <w:rPr>
          <w:b/>
        </w:rPr>
        <w:t>MY FAVORITE PART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ck a short </w:t>
      </w:r>
      <w:r>
        <w:rPr>
          <w:b/>
          <w:u w:val="single"/>
        </w:rPr>
        <w:t>interesting</w:t>
      </w:r>
      <w:r>
        <w:rPr/>
        <w:t xml:space="preserve"> section to read aloud.  Choose a part that is suspenseful or sad or weird.  </w:t>
      </w:r>
      <w:r>
        <w:rPr>
          <w:b/>
          <w:u w:val="single"/>
        </w:rPr>
        <w:t xml:space="preserve">Stop before you read too much!! </w:t>
      </w:r>
      <w:r>
        <w:rPr/>
        <w:t>Leave off like a cliffhanger; it will make your audience want more.</w:t>
      </w:r>
    </w:p>
    <w:p>
      <w:pPr>
        <w:pStyle w:val="Normal"/>
        <w:rPr/>
      </w:pPr>
      <w:r>
        <w:rPr>
          <w:b/>
        </w:rPr>
        <w:t>I will read a section from page #(s)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INTS:</w:t>
      </w:r>
      <w:r>
        <w:rPr/>
        <w:t xml:space="preserve">  Use props and tape the worksheet to the back of the book as you read it</w:t>
      </w:r>
    </w:p>
    <w:p>
      <w:pPr>
        <w:pStyle w:val="Normal"/>
        <w:rPr/>
      </w:pPr>
      <w:r>
        <w:rPr/>
        <w:t>Good luck!!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15:00Z</dcterms:created>
  <dc:creator>apalumbo</dc:creator>
  <dc:description/>
  <cp:keywords/>
  <dc:language>en-US</dc:language>
  <cp:lastModifiedBy>User</cp:lastModifiedBy>
  <dcterms:modified xsi:type="dcterms:W3CDTF">2010-04-22T19:15:00Z</dcterms:modified>
  <cp:revision>2</cp:revision>
  <dc:subject/>
  <dc:title>Booktalk Worksheet</dc:title>
</cp:coreProperties>
</file>